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43180</wp:posOffset>
            </wp:positionV>
            <wp:extent cx="1257300" cy="476250"/>
            <wp:effectExtent l="0" t="0" r="0" b="0"/>
            <wp:wrapTight wrapText="bothSides">
              <wp:wrapPolygon edited="0">
                <wp:start x="4253" y="429"/>
                <wp:lineTo x="3270" y="1724"/>
                <wp:lineTo x="2452" y="4745"/>
                <wp:lineTo x="2616" y="7341"/>
                <wp:lineTo x="1797" y="10796"/>
                <wp:lineTo x="1797" y="12522"/>
                <wp:lineTo x="2780" y="14253"/>
                <wp:lineTo x="-3" y="19869"/>
                <wp:lineTo x="489" y="20729"/>
                <wp:lineTo x="16198" y="21164"/>
                <wp:lineTo x="20616" y="21164"/>
                <wp:lineTo x="21598" y="21164"/>
                <wp:lineTo x="21598" y="19869"/>
                <wp:lineTo x="20453" y="14253"/>
                <wp:lineTo x="20780" y="4315"/>
                <wp:lineTo x="18653" y="3450"/>
                <wp:lineTo x="6378" y="429"/>
                <wp:lineTo x="4253" y="4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: ________________________    Per._____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arning Focus: Unit 4 Expository </w:t>
      </w:r>
    </w:p>
    <w:p>
      <w:pPr>
        <w:pStyle w:val="Normal"/>
        <w:ind w:right="-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wer/Essential Standards:</w:t>
      </w:r>
    </w:p>
    <w:p>
      <w:pPr>
        <w:pStyle w:val="Normal"/>
        <w:ind w:right="-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1 Identify and Analyze the main ideas, propositions, or arguments and the supporting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idence within and across texts.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3 Use knowledge if main ideas and significant details to review and write summaries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________________________________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5 Make meaning of unfamiliar vocabulary words using context knowledge of word origin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nd morphology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9 Paraphrase and summarize information from a variety of sources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6210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Skills (Verbs)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__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ew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it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 Meaning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8"/>
              </w:rPr>
            </w:pPr>
            <w:r>
              <w:rPr>
                <w:rFonts w:cs="Verdana" w:ascii="Verdana" w:hAnsi="Verdana"/>
                <w:szCs w:val="28"/>
              </w:rPr>
              <w:t>_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riz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cepts (Nouns)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in idea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sition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orting evidenc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nowledge of main idea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gnificant detail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arie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f unfamiliar vocabulary word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x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d origin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tion from a variety of source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Essential Academic Vocabulary:</w:t>
            </w:r>
          </w:p>
          <w:p>
            <w:pPr>
              <w:pStyle w:val="Normal"/>
              <w:ind w:right="-72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mmary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in Idea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ing Idea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giarism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aphras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e Prin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su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Warnings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Formative Assess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ARTS questions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phrasing Game/Activity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ummary Game/Activity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bliography Notes – Citing sources Game/Activity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e Level Texts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20" w:hanging="36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The Little Planet that Couldn’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20" w:hanging="36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Politics – Election 2012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720" w:hanging="36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Citizen Rights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Summative Assessment: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ing a multiple choice Quiz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 Demand Summary Writing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Learning Targets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can identify main ideas and supporting details..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analyze arguments and evidence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paraphrase key points and main ideas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identify fine print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nderstand how to use bibliography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gather information in order to write a summary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 xml:space="preserve">Results of my summative assessment: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0:01:00Z</dcterms:created>
  <dc:creator>jking</dc:creator>
  <dc:description/>
  <dc:language>en-US</dc:language>
  <cp:lastModifiedBy>Samaniego Marco</cp:lastModifiedBy>
  <cp:lastPrinted>2012-01-24T16:42:00Z</cp:lastPrinted>
  <dcterms:modified xsi:type="dcterms:W3CDTF">2012-01-25T00:49:00Z</dcterms:modified>
  <cp:revision>7</cp:revision>
  <dc:subject/>
  <dc:title>Unwrapping the Standards with Students</dc:title>
</cp:coreProperties>
</file>